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共青团江华瑶族自治县委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4-2025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年度西部计划志愿者补助经费绩效自评报告</w:t>
      </w:r>
      <w:r>
        <w:rPr>
          <w:rFonts w:ascii="宋体" w:hAnsi="宋体" w:cs="宋体"/>
          <w:b/>
          <w:bCs/>
          <w:sz w:val="44"/>
          <w:szCs w:val="44"/>
        </w:rPr>
        <w:t>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共青团江华瑶族自治县委是县委领导的全县先进青年的群众组织，是党和政府联系青年群众的桥梁和纽带。团县委主要职能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当好县委、县政府的助手，在县经济、政治、文化、社会、生态文明和党的建设中，完成县委、县政府和上级团委部署的以青少年为主体的各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加强对全县青少年的理想信念教育和未成年人的思想道德建设，始终坚持党的领导，切实承担起引导青少年听党话、跟党走的政治任务。培养、选拔、表彰、推荐优秀青少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巩固和扩大党执政的青年群众基础，强化共青团工作主阵地建设，拓展对新兴青年群体的组织覆盖和工作覆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导全县共青团工作，领导和指导全县青联和少先队工作，领导和指导全县青少年社团组织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与全县性青少年相关法律法规的贯彻实施，承担县委、县政府和有关方面委托的青少年工作，参与民主管理和民主监督。协助处理、协调与青少年利益相关的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负责全县团的组织建设，协助党组织选拔、管理和培训团的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调查青年思想动态和青年工作状况，研究青少年工作理论和思想教育、青少年事业发展等工作，提出相应对策，开展各种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与制定全县有关青年统战工作的政策，做好全县青年统战对象的团结教育工作，维护和促进祖国统一和民政团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担实施全县希望工程的有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担县委、县政府和上级团委交办的其他事项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共青团湖南省委、湖南省教育厅、湖南省财政厅、湖南省人力资源和社会保障厅、湖南省农业农村厅联合印发的《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-2025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度湖南省大学生志愿服务西部计划“芙蓉花开”地方项目实施方案》（湘团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〔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）文件有关规定，湖南省大学生志愿服务西部计划“芙蓉花开”地方项目作为中央统筹，省级牵头举办、地方受益的项目所需经费由省市（或县）财政共同承担。结合实际，团省委按照每人每年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标准给予补助，用于志愿者工作生活补贴、志愿者保险等方面；团县委按照每人每年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标准给予补助，用于保障志愿者工作生活，缴纳志愿者社会保险；基层服务单位为志愿者提供住宿、餐饮便利、安全健康等后勤保障，按照每人每月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0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元标准发放基层工作补贴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按照每人每年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7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标准给予补助，用于保障志愿者工作生活，缴纳志愿者社会保险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-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度西部计划志愿者补贴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.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用于保障志愿者工作生活，缴纳志愿者社会保险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西部计划志愿者补贴</w:t>
      </w:r>
      <w:r>
        <w:rPr>
          <w:rFonts w:ascii="仿宋" w:hAnsi="仿宋" w:cs="仿宋" w:eastAsia="仿宋"/>
          <w:sz w:val="32"/>
          <w:szCs w:val="32"/>
        </w:rPr>
        <w:t>资金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</w:t>
      </w:r>
      <w:r>
        <w:rPr>
          <w:rFonts w:ascii="仿宋" w:hAnsi="仿宋" w:cs="仿宋" w:eastAsia="仿宋"/>
          <w:sz w:val="32"/>
          <w:szCs w:val="32"/>
        </w:rPr>
        <w:t>专项资金管理相关政策和制度，使用和监管资金。为统筹抓好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委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西部计划志愿者补贴</w:t>
      </w:r>
      <w:r>
        <w:rPr>
          <w:rFonts w:ascii="仿宋" w:hAnsi="仿宋" w:cs="仿宋" w:eastAsia="仿宋"/>
          <w:sz w:val="32"/>
          <w:szCs w:val="32"/>
        </w:rPr>
        <w:t>项目实施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确保按期高标准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费使用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Normal"/>
        <w:spacing w:lineRule="exact" w:line="560"/>
        <w:ind w:firstLine="676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  <w:lang w:val="en-US" w:eastAsia="zh-CN"/>
        </w:rPr>
        <w:t>江华瑶族自治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</w:rPr>
        <w:t>县项目办严格按照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  <w:lang w:val="en-US" w:eastAsia="zh-CN"/>
        </w:rPr>
        <w:t>湖南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</w:rPr>
        <w:t>西部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  <w:lang w:val="en-US" w:eastAsia="zh-CN"/>
        </w:rPr>
        <w:t>芙蓉花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9"/>
          <w:sz w:val="32"/>
          <w:szCs w:val="32"/>
          <w:shd w:fill="FFFFFF" w:val="clear"/>
        </w:rPr>
        <w:t>项目工作要求，以习近平新时代中国特色社会主义思想为指导，深入学习宣传贯彻党的二十大精神为契机，紧紧围绕乡村振兴、公益助学、社区服务、疫情防控、大型赛会、生态文明等重点领域，结合团县委中心工作，认真开展西部计划志愿者服务工作，积极引导全县西部计划志愿者，大力弘扬“奉献、友爱、互助、进步”志愿服务理念，建立健全组织机构，力争做到有制度、有保障、有活动、有阵地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问题及主要原因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是对志愿者的管理没有长期规划；二是“西部计划”志愿者流失问题。针对以上问题，建议改进措施：一是团委部门提升专业素养，加强对西部计划志愿者的管理；二是争取出台志愿者服务相关政策文件；三是争取基层项目的财政倾斜力度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是完善组织关怀机制。明确团县委班子成员，通过不定期走访、座谈等形式了解志愿者工作、生活情况，在重大节假日、重要时间节点，开展慰问活动，与志愿者交心谈心深入了解所思所想，切实解决急难愁盼等问题；二是完善组织帮带机制。明确服务单位分管领导及时掌握志愿者思想动态、工作情况、生活状况，及时化解苗头性、倾向性问题，分享工作方式方法，帮助志愿者在基层锤炼成长。三是完善志愿者自治机制。建立县、乡两级志愿者联络网，引导志愿者提升自我管理能力，弘扬志愿服务精神，凝聚群体向心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青团江华瑶族自治县委员会</w:t>
      </w:r>
    </w:p>
    <w:p>
      <w:pPr>
        <w:pStyle w:val="Normal"/>
        <w:spacing w:lineRule="exact" w:line="560"/>
        <w:ind w:right="140"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7"/>
    <w:pPr/>
    <w:rPr>
      <w:rFonts w:ascii="宋体" w:hAnsi="宋体" w:eastAsia="宋体" w:cs="宋体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34:00Z</dcterms:created>
  <dc:creator>kylin</dc:creator>
  <dc:description/>
  <dc:language>en-US</dc:language>
  <cp:lastModifiedBy>任戈瑶</cp:lastModifiedBy>
  <dcterms:modified xsi:type="dcterms:W3CDTF">2025-05-13T07:5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ACB4AE41C3901428AD7678F6AC04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BiYjhjMDc1Yzc0MjcyOTk2MDE3NTVhZGIyYWZmOGYiLCJ1c2VySWQiOiI0MjY5ODU5MjgifQ==</vt:lpwstr>
  </property>
</Properties>
</file>